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/>
      </w:pPr>
      <w:r>
        <w:rPr/>
        <w:t>151/6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6. července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Pátek 3. října, sobota 25. října 2014 – kurz společenského tance a výchovy - prodloužená – </w:t>
      </w:r>
      <w:r>
        <w:rPr>
          <w:bCs/>
        </w:rPr>
        <w:t xml:space="preserve">velký sál MěKS Strakonice – pořádá Dana Kohoutová 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  <w:t xml:space="preserve">IČ: 10315152 - </w:t>
      </w:r>
      <w:r>
        <w:rPr>
          <w:b/>
        </w:rPr>
        <w:t>od 22:00 do 23:30 hodin téhož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</w:rPr>
      </w:pPr>
      <w:r>
        <w:rPr>
          <w:b/>
        </w:rPr>
        <w:t>Sobota 15. listopadu a pátek 21. listopadu 2014 – kurz společenského tance a výchovy – věneček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 xml:space="preserve">– </w:t>
      </w:r>
      <w:r>
        <w:rPr>
          <w:bCs/>
        </w:rPr>
        <w:t>velký sál MěKS Strakonice – pořádá Dana Kohoutová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  <w:t xml:space="preserve">IČ: 10315152 - </w:t>
      </w:r>
      <w:r>
        <w:rPr>
          <w:b/>
        </w:rPr>
        <w:t>od 22:00 do 23:00 hodin téhož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Městská policie nemá námitek.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14:00Z</dcterms:created>
  <dc:creator>Mestanova</dc:creator>
  <dc:description/>
  <dc:language>en-US</dc:language>
  <cp:lastModifiedBy>Mackova</cp:lastModifiedBy>
  <cp:lastPrinted>2014-06-18T10:29:00Z</cp:lastPrinted>
  <dcterms:modified xsi:type="dcterms:W3CDTF">2014-07-17T07:30:00Z</dcterms:modified>
  <cp:revision>8</cp:revision>
  <dc:subject/>
  <dc:title>130/9</dc:title>
</cp:coreProperties>
</file>